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5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5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547" w:hanging="0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О внесении изменения в </w:t>
      </w:r>
    </w:p>
    <w:p>
      <w:pPr>
        <w:pStyle w:val="Normal"/>
        <w:ind w:right="4846" w:hanging="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постановление администрации </w:t>
      </w:r>
    </w:p>
    <w:p>
      <w:pPr>
        <w:pStyle w:val="Normal"/>
        <w:ind w:right="4846" w:hanging="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города Тулы от 21.01.2021 № 94</w:t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pacing w:val="-6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spacing w:val="-6"/>
          <w:sz w:val="26"/>
          <w:szCs w:val="26"/>
        </w:rPr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города Тулы от 16.09.2013 № 3117 «Об утверждении Порядка разработки, реализации и оценки эффективности муниципальных программ муниципального образования город Тула», постановлением администрации города Тулы от 07.10.2013 № 3306 «Об утверждении перечня муниципальных программ муниципального образования город Тула», на основании Устава муниципального образования городской округ город Тула администрация города Тулы ПОСТАНОВЛЯЕТ: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993" w:leader="none"/>
        </w:tabs>
        <w:autoSpaceDE w:val="false"/>
        <w:ind w:left="0" w:firstLine="705"/>
        <w:jc w:val="both"/>
        <w:rPr/>
      </w:pPr>
      <w:r>
        <w:rPr>
          <w:rFonts w:cs="PT Astra Serif;Times New Roman" w:ascii="PT Astra Serif;Times New Roman" w:hAnsi="PT Astra Serif;Times New Roman"/>
          <w:spacing w:val="-6"/>
          <w:sz w:val="26"/>
          <w:szCs w:val="26"/>
        </w:rPr>
        <w:t>Внести в постановление администрации города Тулы от 21.01.2021 № 94 «Об утверждении муниципальной программы муниципального образования город Тула «Развитие муниципальной службы в администрации муниципального образования город Тула» следующее изменение:</w:t>
      </w:r>
    </w:p>
    <w:p>
      <w:pPr>
        <w:pStyle w:val="Normal"/>
        <w:tabs>
          <w:tab w:val="left" w:pos="709" w:leader="none"/>
        </w:tabs>
        <w:autoSpaceDE w:val="false"/>
        <w:ind w:left="705" w:hanging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pacing w:val="-6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spacing w:val="-6"/>
          <w:sz w:val="26"/>
          <w:szCs w:val="26"/>
        </w:rPr>
        <w:t>приложение к постановлению изложить в новой редакции (приложение).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  <w:spacing w:val="-6"/>
          <w:sz w:val="26"/>
          <w:szCs w:val="26"/>
        </w:rPr>
        <w:tab/>
        <w:t xml:space="preserve">2. Разместить постановление на официальном сайте администрации города Тулы в информационно-телекоммуникационной сети «Интернет». 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PT Astra Serif;Times New Roman" w:hAnsi="PT Astra Serif;Times New Roman" w:cs="PT Astra Serif;Times New Roman"/>
          <w:spacing w:val="-6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pacing w:val="-6"/>
          <w:sz w:val="26"/>
          <w:szCs w:val="26"/>
        </w:rPr>
        <w:tab/>
        <w:t xml:space="preserve">3. Постановление вступает в силу со дня официального опубликования и распространяется на правоотношения, возникшие с 1 января 2026 года. </w:t>
      </w:r>
    </w:p>
    <w:p>
      <w:pPr>
        <w:pStyle w:val="Normal"/>
        <w:ind w:left="720" w:hanging="0"/>
        <w:rPr>
          <w:rFonts w:ascii="PT Astra Serif;Times New Roman" w:hAnsi="PT Astra Serif;Times New Roman" w:cs="PT Astra Serif;Times New Roman"/>
          <w:spacing w:val="-6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pacing w:val="-6"/>
          <w:sz w:val="26"/>
          <w:szCs w:val="26"/>
        </w:rPr>
      </w:r>
    </w:p>
    <w:p>
      <w:pPr>
        <w:pStyle w:val="Normal"/>
        <w:ind w:left="720" w:hanging="0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ind w:left="720" w:hanging="0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Глава администрации </w:t>
      </w:r>
    </w:p>
    <w:p>
      <w:pPr>
        <w:pStyle w:val="Normal"/>
        <w:ind w:left="720" w:hanging="0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города Тулы                                                                               И.И. Беспалов</w:t>
      </w:r>
    </w:p>
    <w:p>
      <w:pPr>
        <w:pStyle w:val="Normal"/>
        <w:ind w:left="720" w:hanging="0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ind w:left="720" w:hanging="0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ind w:left="720" w:hanging="0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ind w:left="720" w:hanging="0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ind w:left="720" w:hanging="0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ind w:left="720" w:hanging="0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                        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2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Приложение к постановлению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администрации города Тул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от _____________ № ______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Приложение к постановлению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администрации города Тул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от 21.01.2021 № 94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Муниципальная программа муниципального образования город Тула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«Развитие муниципальной службы в администрации 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муниципального образования город Тула»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Стратегические приоритеты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муниципального образования город Тула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«Развитие муниципальной службы в администрации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муниципального образования город Тула»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РАЗДЕЛ </w:t>
      </w:r>
      <w:r>
        <w:rPr>
          <w:rFonts w:cs="PT Astra Serif;Times New Roman" w:ascii="PT Astra Serif;Times New Roman" w:hAnsi="PT Astra Serif;Times New Roman"/>
          <w:b/>
          <w:sz w:val="26"/>
          <w:szCs w:val="26"/>
          <w:lang w:val="en-US"/>
        </w:rPr>
        <w:t>I</w:t>
      </w: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ХАРАКТЕРИСТИКА ТЕКУЩЕГО СОСТОЯНИЯ 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СФЕРЫ РЕАЛИЗАЦИИ МУНИЦИПАЛЬНОЙ ПРОГРАММЫ</w:t>
      </w:r>
    </w:p>
    <w:p>
      <w:pPr>
        <w:pStyle w:val="Normal"/>
        <w:widowControl w:val="false"/>
        <w:autoSpaceDE w:val="fals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Современная муниципальная служба должна быть открытой, конкурентоспособной, престижной и ориентированной на результативную деятельность муниципальных служащих по обеспечению полномочий органов местного самоуправления.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В муниципальном образовании город Тула накоплен определенный опыт организации местного самоуправления, позволяющий создать условия для его дальнейшего развития и совершенствования.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Развитие муниципальной службы в муниципальном образовании город Тула осуществляется в соответствии с Федеральным законом от 02.03.2007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Штатная численность сотрудников администрации муниципального образования город Тула соста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- в 2023 году - 839 единиц, в том числе    395 - должности муниципальной службы, 444 – должности, не отнесенные к должностям муниципальной службы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- в 2024 году - 842 единицы, в том числе    394 – должности муниципальной службы, 448 – должности, не отнесенные к должностям муниципальной службы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- в 2025 году – 939 единиц, в том числе 394 - должности муниципальной службы, 545 – должности, не отнесенные к должностям муниципальной службы.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По возрастному составу по состоянию на 01.11.2025  56,7 % сотрудников администрации в возрасте от 30  до  50  лет,  29,4 %  сотрудников   старше  50  лет, 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3,9 % сотрудников  моложе 30 лет. При этом стаж муниципальной службы на соответствующую дату более 20 лет имеют 33,3 % сотрудников, от 10 до 20 лет – 27,5 %, от 1 до 10 лет – 32,1 %, а менее 1 года на муниципальной службе проработали 7,1 % сотрудников.  100 % сотрудников от общей численности имеют высшее образование (0,53 % из них имеют степень кандидата наук).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В муниципальном  образовании город Тула разработана  система  правового 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3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регулирования, отвечающая задачам развития муниципальной службы, приняты правовые акты об утверждении квалификационных требований для замещения должностей муниципальной службы, утверждены Положения о проведении аттестации муниципальных служащих и о кадровом резерве для замещения вакантных должностей муниципальной службы и другие нормативные правовые акты.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Актуальными вопросами развития местного самоуправления является высокий уровень профессионализма муниципальных служащих и кадровая обеспеченность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Отсутствие необходимых знаний и профессиональных навыков приводит к низкому качеству управленческих решений и, как следствие, к потере авторитета органов местного самоуправления в глазах населения, поэтому формирование единой системы   обучения   кадров,  внедрение    эффективных    методов  подбора 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квалифицированных кадров является одним из инструментов повышения эффективности муниципального управ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Основой  для решения  данной  задачи  является непрерывное профессиональное развитие муниципальных служащих и работников, занимающих должности, не отнесенные к должностям муниципальной службы, включающее, в частности, их дополнительное профессиональное образование, участие в информационных методических и практических мероприятиях, способствующее эффективному исполнению сотрудниками администрации возложенных на них обязанностей. 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Несмотря на высокий образовательный уровень сотрудников администрации, необходимо продолжать непрерывное получение дополнительного профессионального образования, а также обеспечивать их участие в информационно-практических мероприятиях, проводимых как силами администрации города Тулы, так и органами государственной власти всех уровней, и иными организациями.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В целях актуализации знаний и развития профессиональных навыков в 2025 году 410 сотрудников администрации получили дополнительное профессиональное образование (в 2023 году – 297 сотрудников, в 2024 году – 445 сотрудников). 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Совершенствование системы профессионального развития сотрудников администрации направлено на оперативное реагирование на актуальные общегосударственные проблемы,  удовлетворение  потребности  органов  местного 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самоуправления в профессионально подготовленных, компетентных, высоконравственных руководителях и специалистах новой формации.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С целью определения уровня профессиональных знаний, умений, навыков, соответствия замещаемым должностям проводится аттестация муниципальных служащих администрации города Тулы.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Количество муниципальных служащих, подлежащих аттестации в 2025 году, составило 75 человек. По итогам аттестации 100 % из них признаны соответствующими замещаемой должности.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При внедрении  эффективных   методов   подбора  квалифицированных    кадров проводятся конкурсы на замещение вакантных должностей муниципальной 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службы.  За   9 месяцев  2025  года   было  объявлено  28  конкурсов  на  замещение 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вакантных должностей и на включение  в  кадровый  резерв администрации.  По результатам проведенных конкурсов на должности муниципальной службы 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4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назначено 55 человек. Из резерва управленческих кадров на вакантные должности назначены 38 человек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Одним из актуальных вопросов, которому уделяется повышенное внимание, является профилактика коррупции, что обусловлено степенью влияния последствий от данного негативного фактора на социально-экономическое развитие муниципального образовани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Профилактика коррупции в администрации города Тулы осуществляется посредством разработки и реализации мер, направленных на формирование негативного отношения к несоблюдению муниципальными служащими требований к служебному поведению и ненадлежащему исполнению должностных обязанностей, своевременное реагирование на факты несоблюдения установленных запретов и ограничений, и основывается на системных нормах муниципальных  правовых актах, разработанных в соответствии с положениями Федерального закона от 25.12.2008 № 273-ФЗ «О противодействии коррупции», и учитывающих особенности осуществления полномочий органами местного самоуправления 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в совокупности с политикой противодействия коррупции, проводимой на федеральном и региональном уровнях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Комплекс мероприятий, на постоянной основе проводимых отраслевыми (функциональными) и территориальными органами администрации города Тулы и направленных на формирование корпоративной культуры, создание условий для укрепления исполнительской дисциплины в органах администрации города Тулы и повышения ответственности каждого сотрудника за исполнение своих должностных обязанностей, определен Планом противодействия коррупции в администрации муниципального образования город Тула на 2025-2028 годы, утвержденным распоряжением администрации города Тулы от 18.04.2025 № 1/3465-р. Реализация запланированных мероприятий повышает  эффективность мер противодействия и профилактики коррупционных нарушений, формирует антикоррупционное мировоззрение, нетерпимость к коррупционным проявлениям и формирует правовую культуру соблюдения антикоррупционных стандартов.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РАЗДЕЛ </w:t>
      </w:r>
      <w:r>
        <w:rPr>
          <w:rFonts w:cs="PT Astra Serif;Times New Roman" w:ascii="PT Astra Serif;Times New Roman" w:hAnsi="PT Astra Serif;Times New Roman"/>
          <w:b/>
          <w:sz w:val="26"/>
          <w:szCs w:val="26"/>
          <w:lang w:val="en-US"/>
        </w:rPr>
        <w:t>II</w:t>
      </w: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ОПИСАНИЕ ПРИОРИТЕТОВ И ЦЕЛЕЙ МУНИЦИПАЛЬНОЙ ПОЛИТИКИ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Приоритетным направлением и основной целью муниципальной программы является формирование квалифицированного кадрового состава муниципальной службы, обеспечивающего эффективное функционирование органов местного самоуправления, создание условий для развития и совершенствования муниципальной служб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Для достижения поставленной цели определены основные задачи 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- внедрение эффективных технологий кадровой работы, направленных на подбор   квалифицированных    кадров    для    муниципальной    службы,    оценку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эффективности      деятельности      муниципальных    служащих,   повышение   их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профессиональной компетентности, создание условий для результативной профессиональной служебной деятельности и должностного (служебного) роста;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- обеспечение     непрерывного    профессионального    развития 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5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сотрудников админист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- осуществление мер противодействия и профилактики коррупционных проявлений на муниципальной службе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Достижение цели и значений показателей муниципальной программы в 2026 году будет осуществляться за счет реализации ее следующих структурных элементов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-  комплекса процессных мероприятий «Внедрение современных методов оценки профессиональных знаний и навыков муниципальных служащих при проведении аттестации, совершенствование работы по формированию кадрового резерва»;    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- комплекса процессных мероприятий «Организация профессиональной переподготовки   и    повышения    квалификации   муниципальных   служащих     и 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работников, занимающих должности, не отнесенные к должностям муниципальной службы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- комплекса процессных мероприятий «Повышение эффективности мер противодействия и профилактики коррупционных проявлений на муниципальной службе».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РАЗДЕЛ </w:t>
      </w:r>
      <w:r>
        <w:rPr>
          <w:rFonts w:cs="PT Astra Serif;Times New Roman" w:ascii="PT Astra Serif;Times New Roman" w:hAnsi="PT Astra Serif;Times New Roman"/>
          <w:b/>
          <w:sz w:val="26"/>
          <w:szCs w:val="26"/>
          <w:lang w:val="en-US"/>
        </w:rPr>
        <w:t>III</w:t>
      </w: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ПРОГНОЗ РАЗВИТИЯ СФЕРЫ РЕАЛИЗАЦИИ 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В результате реализации муниципальной программы ожидается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-</w:t>
        <w:tab/>
        <w:t>повышение престижа муниципальной службы за счет роста профессионализма и компетенций муниципальных служащих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-</w:t>
        <w:tab/>
        <w:t>повышение профессионального уровня сотрудников администрации города;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-</w:t>
        <w:tab/>
        <w:t>повышение эффективности мер противодействия и профилактики коррупционных проявлений на муниципальной служб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Участие в информационных методических и практических мероприятиях способствует эффективному исполнению сотрудниками администрации возложенных на них обязанностей, позволяет оперативно реагировать на изменения действующего законодательства. Данная практика должна быть продолжена и ожидается увеличение количества сотрудников администрации, принявших участие в информационно-практических мероприятиях по актуальным вопросам муниципального управл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С целью совершенствования механизма поступления на муниципальную службу, использования возможности замещения должностей высококвалифицированными специалистами в администрации города Тулы за счет кадрового резерва заполняются вакантные должности муниципальной службы, в связи с чем планируется продолжение указанной практик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Реализуемый комплекс мероприятий по предупреждению коррупции на муниципальной службе позволит обеспечить выполнение плана мероприятий по противодействию коррупции в администрации города.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Эффективность реализации муниципальной программы выражается в повышении  конкурентоспособности,  престижности  и  открытости  современной 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6</w:t>
      </w:r>
    </w:p>
    <w:p>
      <w:pPr>
        <w:pStyle w:val="Normal"/>
        <w:widowControl w:val="false"/>
        <w:autoSpaceDE w:val="false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муниципальной   службы,   ориентированной   на   результативную   деятельность 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муниципальных служащих по обеспечению полномочий органов местного самоуправ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Планируемая эффективность реализации программы оценивается не ниже удовлетворительного уровня эффектив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_____________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851" w:gutter="0" w:header="709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t>1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5103" w:hanging="0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1:19:00Z</dcterms:created>
  <dc:creator>Яшина Г.Н.</dc:creator>
  <dc:description/>
  <cp:keywords/>
  <dc:language>en-US</dc:language>
  <cp:lastModifiedBy>Ефимова Светлана Викторовна</cp:lastModifiedBy>
  <cp:lastPrinted>2025-11-11T15:41:00Z</cp:lastPrinted>
  <dcterms:modified xsi:type="dcterms:W3CDTF">2025-11-19T11:16:00Z</dcterms:modified>
  <cp:revision>22</cp:revision>
  <dc:subject/>
  <dc:title>Проект постановления администрации города Тулы</dc:title>
</cp:coreProperties>
</file>